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540"/>
        <w:jc w:val="center"/>
        <w:rPr/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  <w:t xml:space="preserve">Спецификация шкуры для </w:t>
      </w: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en-US" w:eastAsia="zxx" w:bidi="ar-SA"/>
        </w:rPr>
        <w:t>Download Master</w:t>
      </w: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Arial"/>
          <w:b/>
          <w:bCs/>
          <w:color w:val="auto"/>
          <w:kern w:val="2"/>
          <w:sz w:val="24"/>
          <w:szCs w:val="24"/>
          <w:lang w:val="en-US" w:eastAsia="zxx" w:bidi="ar-SA"/>
        </w:rPr>
        <w:t>(версия 4.0 от 30.03.2006)</w:t>
      </w:r>
    </w:p>
    <w:p>
      <w:pPr>
        <w:pStyle w:val="Heading2"/>
        <w:ind w:left="0" w:right="0" w:firstLine="54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Общее описание: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Шкура к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DM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представляет собой набор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BMP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файлов картинок + файл конфигурации (имяшкуры.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fg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)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.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Все файлы шкуры заархивированы с помощью архиватора ZIP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 (WinZIP) (старые версии шкур архивировались RAR-ом, но для более полной совместимости был выбран ZIP)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и располагаются в одном файле с расширением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“skn”. 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Все шкуры программы располагаются в папке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Skins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аталога программы. Для появления шкуры в меню программы, достаточно положить файл с новой шкурой в папку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Skins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При смене шкуры пользователем или после установки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DM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программа распаковывает файлы из текущей шкуры в папку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Temp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каталога программы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в дальнейшем она использует эти файлы без повторных распаковок. Исходя из вышесказанного, можно говорить о возможности отладки новых шкур без постоянного архивирования, для этого необходимо просто заменять файлы картинок в папке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e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(файл  имяшкуры.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cfg,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должен иметь тоже имя, что и текущая выбранная шкура, иначе при запуске программы будет происходить распаковка архива текущей шкуры и все файлы в папке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Temp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будут перезаписаны)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.</w:t>
      </w:r>
    </w:p>
    <w:p>
      <w:pPr>
        <w:pStyle w:val="Heading2"/>
        <w:ind w:left="0" w:right="0" w:firstLine="54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</w:r>
    </w:p>
    <w:p>
      <w:pPr>
        <w:pStyle w:val="Heading2"/>
        <w:ind w:left="0" w:right="0" w:firstLine="54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Файлы:</w:t>
      </w:r>
    </w:p>
    <w:p>
      <w:pPr>
        <w:pStyle w:val="Normal"/>
        <w:ind w:left="0" w:right="0" w:firstLine="54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ru-RU" w:eastAsia="zxx" w:bidi="ar-SA"/>
        </w:rPr>
      </w:r>
    </w:p>
    <w:p>
      <w:pPr>
        <w:pStyle w:val="Heading3"/>
        <w:ind w:left="0" w:right="0" w:firstLine="54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 xml:space="preserve">Конфигурационный файл шкуры </w:t>
      </w:r>
      <w:r>
        <w:rPr>
          <w:rFonts w:eastAsia="Times New Roman" w:cs="Arial"/>
          <w:b/>
          <w:bCs/>
          <w:color w:val="auto"/>
          <w:sz w:val="26"/>
          <w:szCs w:val="26"/>
          <w:lang w:val="en-US" w:eastAsia="zxx" w:bidi="ar-SA"/>
        </w:rPr>
        <w:t>имяшкуры</w:t>
      </w:r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.</w:t>
      </w:r>
      <w:r>
        <w:rPr>
          <w:rFonts w:eastAsia="Times New Roman" w:cs="Arial"/>
          <w:b/>
          <w:bCs/>
          <w:color w:val="auto"/>
          <w:sz w:val="26"/>
          <w:szCs w:val="26"/>
          <w:lang w:val="en-US" w:eastAsia="zxx" w:bidi="ar-SA"/>
        </w:rPr>
        <w:t>cfg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Обычный текстовый файл (кодировка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1251), имя которого должно совпадать с именем шкуры (например: для шкуры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test.skn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это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est.cfg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). Одна строка может содержать один параметр, в формате: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ame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=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Value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троки начинающиеся с “//” представляют собой комментарии. Допустимы пустые строки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Значение цвета задается в формате: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$00BGR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де, $00 – фиксированная часть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синяя составляющая цвета (две шестнадцатиричные цифры)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G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зеленая составляющая (две шестнадцатиричные цифры)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красная составляющая (две шестнадцатиричные цифры)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роме вышеуказанного формата, цвета могут задаваться через следующие константы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Aqua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Black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Blue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DkGray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Fuchsia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Gray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Gree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Lime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LtGray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Maroo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Navy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Olive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Purple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Red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Silve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Teal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White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Yellow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одержит следующие параметры: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Program –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имя программы для которой предназначена данная шкура (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Download Maste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)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SkinVersion – версия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шкуры, устанавливается такая же как в стандартной шкуре установленной у вас программы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ransparentColo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цвет прозрачности для всех файлов картинок в которых используется прозрачность (см. описание соотв. файлов)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DrawToolbarByWinXP – задает необходимость прорисовки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Toolbar-a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под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WindowsXP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средствами операционной системы (в соотв. с выбранным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XP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тилем)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.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начения: 1 – под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WinXP toolbar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исуется средствами ОС (по умолчанию); 0 – под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WinXP toolbar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исуется программой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,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и выглядит как и в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9x-ME, 2000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ProgressFormIndicatorInfoColor –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цвет секционного индикатора прогресса закачки в окне отдельной закачки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ProgressFormZIPIndicatorInfoColor –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цвет не закачиваемых участков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zip-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архива на индикаторе прогресса закачки в окне отдельной закачки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IndicatorInfoColo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цвет линий графика на индикаторе скорости в главном окне программы и в окне корзины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IndicatorTextColo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цвет текста (5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KB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/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) на индикаторе скорости в главном окне программы и в окне корзины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IndicatorTextHighlightColo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цвет подсветки текста (5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KB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/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) на индикаторе скорости в главном окне программы и в окне корзины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asketBackgroundColo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цвет индикатора в окне корзины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BasketBackgroundButtonColor – цвет фона для боковых кнопок (в окне корзины)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asketNullSpeedColo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цвет полосковых индикаторов отдельных закачек при нулевой скорости последних (в окне корзины)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asketHighlitedColo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цвет подсветки (вокруг) полосковых индикаторов отдельных закачек и кнопок, при наведении мышкой (в окне корзины)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MaxDownloadsIndXDisp – величина смещения, по вертикали от левого верхнего угла, для цифровой надписи на кнопке «Максимальное количество одновременных закачек» (на панели инструментов)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MaxDownloadsIndYDisp – величина смещения, по горизонтали от левого верхнего угла, цифровой надписи на кнопке «Максимальное количество одновременных закачек» (на панели инструментов)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MaxDownloadsIndFontSize – размер шрифта для цифровой надписи на кнопке «Максимальное количество одновременных закачек» (на панели инструментов)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MaxDownloadsIndFontColor цвет цифровой надписи на кнопке «Максимальное количество одновременных закачек» (на панели инструментов)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Heading3"/>
        <w:ind w:left="0" w:right="0" w:firstLine="54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 xml:space="preserve">Файлы для прорисовки </w:t>
      </w:r>
      <w:r>
        <w:rPr>
          <w:rFonts w:eastAsia="Times New Roman" w:cs="Arial"/>
          <w:b/>
          <w:bCs/>
          <w:color w:val="auto"/>
          <w:sz w:val="26"/>
          <w:szCs w:val="26"/>
          <w:lang w:val="en-US" w:eastAsia="zxx" w:bidi="ar-SA"/>
        </w:rPr>
        <w:t>ToolBar</w:t>
      </w:r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grn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оновый файл картинки для всего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oolba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-а. Высота картинки определяет высоту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oolba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-а. Ширина картинки может быть любой, заполнение происходит циклически до полной зарисовки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oolba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-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 (только вся картинка полностью может быть прозрачной)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: все кроме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Style (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м. параметр DrawToolbarByWinXP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)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bgrn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оновый файл картинок для отдельной кнопки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oolba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-а. 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азмер: 3 квадрата, сторона одного квадрата = высоте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gr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-во элементов: 3 (1 – фон в неактивном состоянии, 2 -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hot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фон, 3 –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click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фон)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: все кроме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Style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(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м. параметр DrawToolbarByWinXP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)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tn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кнопок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oolba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-а в обычном включенном состоянии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азмер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квадратных картинок, сторона одной картинки вычисляется как высота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gr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минус 6 пикселей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-во элементов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, четко не задано, в следующих версиях может увеличиться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tnd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кнопок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oolba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-а в выключенном состоянии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азмер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квадратных картинок, сторона одной картинки вычисляется как высота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gr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минус 6 пикселей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Остальное см.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nt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tnh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кнопок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oolbar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-а в подсвеченом состоянии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азмер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квадратных картинок, сторона одной картинки вычисляется как высота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tb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gr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минус 6 пикселей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-во элементов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, четко не задано, в следующих версиях может увеличиться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не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Heading3"/>
        <w:rPr/>
      </w:pPr>
      <w:r>
        <w:rPr/>
        <w:t>Файлы картинок меню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menu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меню в обычном состоянии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азмер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квадратных картинок 16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6 пикселей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-во элементов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, четко не задано, в следующих версиях может увеличиться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menuh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меню в подсвеченном состоянии.</w:t>
      </w:r>
    </w:p>
    <w:p>
      <w:pPr>
        <w:pStyle w:val="Normal"/>
        <w:rPr/>
      </w:pPr>
      <w:r>
        <w:rPr/>
        <w:t xml:space="preserve">Остальное см. 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bm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menud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меню в выключенном состоянии.</w:t>
      </w:r>
    </w:p>
    <w:p>
      <w:pPr>
        <w:pStyle w:val="Normal"/>
        <w:rPr/>
      </w:pPr>
      <w:r>
        <w:rPr/>
        <w:t xml:space="preserve">Остальное см. 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bm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айлы индикаторов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Speed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ind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фона индикатора скорости на главной форме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азмер: 120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H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=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auto"/>
          <w:sz w:val="16"/>
          <w:szCs w:val="24"/>
          <w:lang w:val="en-US" w:eastAsia="zxx" w:bidi="ar-SA"/>
        </w:rPr>
        <w:t>tb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_</w:t>
      </w:r>
      <w:r>
        <w:rPr>
          <w:rFonts w:eastAsia="Times New Roman" w:cs="Times New Roman"/>
          <w:color w:val="auto"/>
          <w:sz w:val="16"/>
          <w:szCs w:val="24"/>
          <w:lang w:val="en-US" w:eastAsia="zxx" w:bidi="ar-SA"/>
        </w:rPr>
        <w:t>bgrn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16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нет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cart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_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ind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</w:t>
      </w: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>с картинкой корзины, которая накладывается на окно корзины на фиксированной позиции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азмер: 21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8 (размеры могут незначительно изменяться)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нет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не обязательно.</w:t>
      </w:r>
    </w:p>
    <w:p>
      <w:pPr>
        <w:pStyle w:val="Heading3"/>
        <w:rPr/>
      </w:pPr>
      <w:r>
        <w:rPr/>
        <w:t>Другие файлы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uttons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для всех кнопок программы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азмер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квадратных картинок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XxX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пикселей,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может изменяться от 10 до 20 (стандартно 16)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-во элементов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, четко не задано, в следующих версиях может увеличиться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messages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для сообщений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азмер: 4 квадратных картинок 32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32 пикселей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К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-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во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ментов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: 4 (1 – Warning, 2 – Error, 3 – mtInformation, 4 – mtConfirmation)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states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для состояний + 2 картинки кнопок на корзину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азмер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квадратных картинок 12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2 пикселей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-во элементов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, четко не задано, в следующих версиях может увеличиться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category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для папок категорий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Размер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квадратных картинок 16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6 пикселей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К-во элементов: 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, не задано, обязательными являются первые 14 картинок + одна последняя, которая предназначена для отображения открытой папки. Между 14-й и последней картинкой допускается любое к-во картинок (по желанию разработчика шкуры); 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resume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поддержки докачки для окна прогресса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азмер: 2 квадратных картинки 16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6 пикселей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К-во элементов: 2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catch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формы добавления множества закачек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азмер: 6 квадратных картинки 16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6 пикселей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К-во элементов: 6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folder.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ок для FTP Explorer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азмер: 11 квадратных картинки 16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6 пикселей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К-во элементов: 11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есть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обязательно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about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4"/>
          <w:lang w:val="en-US" w:eastAsia="zxx" w:bidi="ar-SA"/>
        </w:rPr>
        <w:t>bmp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– файл картинки «О шкуре», автор указывает имя шкуры, свое имя (ник) и т.п. информацию о шкуре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азмер: 100</w:t>
      </w: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x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90 пикселей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Прозрачность: нет;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: все;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личие: не обяза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09:00Z</dcterms:created>
  <dc:creator>Vjacheslav Viter</dc:creator>
  <dc:description/>
  <dc:language>en-US</dc:language>
  <cp:lastModifiedBy>RockMaster</cp:lastModifiedBy>
  <cp:lastPrinted>2113-01-01T00:00:00Z</cp:lastPrinted>
  <dcterms:modified xsi:type="dcterms:W3CDTF">2004-06-03T07:09:00Z</dcterms:modified>
  <cp:revision>80</cp:revision>
  <dc:subject>Шкуры для DM</dc:subject>
  <dc:title>Спецификация шкуры для DM (версия 1.1)</dc:title>
</cp:coreProperties>
</file>